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ate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od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ts of an Atom  Qui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e your class notes, periodic table, and text book to answer the following questions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out the chart using your periodic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1"/>
        <w:gridCol w:w="1521"/>
        <w:gridCol w:w="1521"/>
        <w:gridCol w:w="1521"/>
        <w:gridCol w:w="1521"/>
      </w:tblGrid>
      <w:tr>
        <w:trPr>
          <w:trHeight w:val="4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Numbe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omic Mass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roton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Electron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eutrons</w:t>
            </w:r>
          </w:p>
        </w:tc>
      </w:tr>
      <w:tr>
        <w:trPr>
          <w:trHeight w:val="4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hree things that make up an atom ar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, ___________________, 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b.  List the charge of each subatomic particle below respectivel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, ___________________, 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c.  Provide the location of each subatomic particle below respectivel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,____________________,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ubatomic particle does the space around the nucleus of an atom conta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nucleus is made up of what two subatomic particles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, 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otopes are atoms of the same element with the same number of proton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ut a different number of 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terms describes a substance formed from combining two or more element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ou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cleu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sotop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z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 of ion forms when an atom loses electrons? Positive/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element Aluminum has 13 electrons.  How many electrons will it have in each of its shel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shell will have 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shells will have 8, 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shells will have 2, 1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shells will have 2, 8,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a water molecule po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rue about hydrogen bond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ydrogen bond is stronger than an ionic bon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ttraction between the hydrogen atom on one water molecule and the oxygen atom on another water molecule is an exampl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ydrogen bond is stronger than a covalent bon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the strongest bonds between molecule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bility of water to stick to itself is known as 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rise of water in a narrow tube against the force of gravity i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alled 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2.  Draw and label four water molecules bonded together in the space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23:00Z</dcterms:created>
  <dc:creator>me</dc:creator>
  <dc:description/>
  <cp:keywords/>
  <dc:language>en-US</dc:language>
  <cp:lastModifiedBy>Tera Linn</cp:lastModifiedBy>
  <dcterms:modified xsi:type="dcterms:W3CDTF">2008-09-05T18:13:00Z</dcterms:modified>
  <cp:revision>4</cp:revision>
  <dc:subject/>
  <dc:title>Name________________________</dc:title>
</cp:coreProperties>
</file>